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чет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деятельности коммунального государственного учреждения «</w:t>
      </w: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 xml:space="preserve">Донгулагашская основна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школа» акимата Зерендинского района в сфер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казания государственных услуг за 201</w:t>
      </w:r>
      <w:r>
        <w:rPr>
          <w:rFonts w:cs="Times New Roman" w:ascii="Times New Roman" w:hAnsi="Times New Roman"/>
          <w:b/>
          <w:bCs/>
          <w:sz w:val="24"/>
          <w:szCs w:val="24"/>
          <w:lang w:val="kk-KZ" w:eastAsia="ru-RU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Коммунальное государственное учреждение «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Донгулагашская основ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кола» акимата Зерендинского района. Адресные данные: Акмолинская область Зерендинский район 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аул Донгулагаш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лица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Мадениет 7 а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й телефон   871632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51-5-0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ем осуществляется в рабочие дни с 9-00 до 18-00 часов, перерыв на обед с 13-00 до 14-00 часов, кроме выходных и праздничны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мунальным государственным учреждением «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Донгулагашская основн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школа» акимата Зерендинского района оказываются следующие виды государственных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  <w:lang w:eastAsia="ru-RU"/>
        </w:rPr>
        <w:t>1.    «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 «Прием документов для организации индивидуального бесплатного обучения на дому детей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«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«Выдача дубликатов документов об основном среднем, общем среднем образован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«Прием документов и зачисление детей в дошкольные организации образов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1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у всего оказано государственных услуг – 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31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8"/>
        <w:gridCol w:w="1137"/>
      </w:tblGrid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осударственных услу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Прием документов и зачисление в организации образования независимо от ведомственной подчиненности для обучения по общеобразовательным программам начального, основного среднего, общего среднег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7</w:t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Прием документов для организации индивидуального бесплатного обучения на дому детей, которые по состоянию здоровья в течение длительного времени не могут посещать организации начального, основного среднего, общего среднег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Прием документов для прохождения аттестации на присвоение (подтверждение) квалификационных категорий педагогическим работникам и приравненным к ним лицам организаций образования, реализующих программы дошкольного воспитания и обучения, начального, основного среднего, общего среднего, технического и профессионального, послесреднего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ыдача дубликатов документов об основном среднем, общем среднем образован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ием документов и зачисление детей в дошкольные организации образ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услуга оказывается на бесплатной основе в бумажной форме) оказываются на основании стандарта государственной услуг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ая информация о порядке предоставления государственных услуг располагаются на стенд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течение 201</w:t>
      </w:r>
      <w:r>
        <w:rPr>
          <w:rFonts w:cs="Times New Roman" w:ascii="Times New Roman" w:hAnsi="Times New Roman"/>
          <w:sz w:val="24"/>
          <w:szCs w:val="24"/>
          <w:lang w:val="kk-KZ"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да на сходе обсуждались вопросы оказания государственных услуг, улучшения работы государственного учреждения в сфере оказания услуг с обсуждением предложений и замечаний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стоянной основе проводится внутренний контроль за качеством оказания государственных услуг ответственными работниками и руководителем государственного учреждения. Нареканий по вопросам оказания государственных услуг не было. Жалоб со стороны услугополучателей не поступало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я о жалобах услугополучателей по вопросам оказания государственных услуг</w:t>
      </w:r>
      <w:r>
        <w:rPr/>
        <w:t> </w:t>
      </w:r>
    </w:p>
    <w:tbl>
      <w:tblPr>
        <w:tblW w:w="97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698"/>
        <w:gridCol w:w="2236"/>
        <w:gridCol w:w="1199"/>
        <w:gridCol w:w="2000"/>
        <w:gridCol w:w="846"/>
        <w:gridCol w:w="1583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 заявителе жалоб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у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жалоб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Орган (организаци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ассмотревший жалобу и (или) принявший реш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ассмотр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№</w:t>
            </w:r>
            <w:r>
              <w:rPr>
                <w:rFonts w:eastAsia="Tahoma" w:cs="Tahoma" w:ascii="Tahoma" w:hAnsi="Tahoma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ru-RU"/>
              </w:rPr>
              <w:t>документа по итогам рассмотрения жалоб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Принят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еше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Сведения о пересмотре приня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решени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9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Жалобы не поступали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ГУ «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 xml:space="preserve">Донгулагашская основна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школа»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кимата Зерендинского района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 w:eastAsia="ru-RU"/>
        </w:rPr>
        <w:t>Б.Касаинова</w:t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0:25:00Z</dcterms:created>
  <dc:creator>XP GAME 2010</dc:creator>
  <dc:description/>
  <cp:keywords/>
  <dc:language>en-US</dc:language>
  <cp:lastModifiedBy>Касаиновы</cp:lastModifiedBy>
  <dcterms:modified xsi:type="dcterms:W3CDTF">2018-03-02T12:21:00Z</dcterms:modified>
  <cp:revision>24</cp:revision>
  <dc:subject/>
  <dc:title/>
</cp:coreProperties>
</file>